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`wget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5, 1996, 1997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addition, as a special exception,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ives permission to link the code of its release of W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SSL project's "OpenSSL" library (or with modified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use the same license as the "OpenSSL" library)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ked executables.  You must obey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ll respects for all of the code used other than "OpenSSL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this file, you may extend this exception to you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but you are not obligated to do so.  If you do not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, delete this exception statement from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probably need makeinfo and perl, see the READM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=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=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=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    = make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OD     = texi2po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2MAN      = pod2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CTEXI = sample.wgetrc.munged_for_texi_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HLP      = wg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INFO     = wge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TEXI     = wget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HTML     = w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POD      = wge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      = wget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(WGETHLP) $(WGETINFO) $(WGET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AMPLERCTEXI): sample.wg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 -pne "s/@/@@/g" &lt; $?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INFO): $(SAMPLERCTEXI)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split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HTML): $(SAMPLERCTEXI)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split --html -o $@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EXI2POD): $(TEXI2POD).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$?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POD): $(WGETTEXI) $(TEXI2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POD) $(WGETTEXI)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</w:t>
        <w:tab/>
        <w:t>$(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N): $(WGET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OD2MAN) --center="GNU Wget" --release="GNU Wget @VERSION@" $?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HLP): $(WGETTEXI) $(SAMPLERC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pj wget.hpj --output wget.rtf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rtf -xn wget.h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SAMPLERC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TEXI2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TTRIB) -h *.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clean: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